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БОР 101/250кВА с заменой КТП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БОР 101/250кВА с заменой КТП" Борский район Самар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40275,3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6:36:00Z</dcterms:modified>
  <cp:revision>58</cp:revision>
  <dc:subject/>
  <dc:title/>
</cp:coreProperties>
</file>